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Евгений Сан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сть у порог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true"/>
        <w:spacing w:lineRule="atLeast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эма</w:t>
      </w:r>
    </w:p>
    <w:p>
      <w:pPr>
        <w:pStyle w:val="Normal"/>
        <w:spacing w:lineRule="atLeast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инь-динь-динь!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вонок в прихоже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что же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длинной рясе, борода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 нам приехал мамин бра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колько ж было удивлений!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Женька? Ты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тец Евгений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й, так ты теперь - монах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т - священник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Ах! Ах! Ах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ак же кафедра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стави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Диссертация?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ставил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х ты, кандидат наук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священник вдруг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 вдруг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Ты надолго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т, проездо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 показываю жестом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«Папа, папа, погляди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ест у дяди на груди!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ле бесконечных вздохов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целуев, ахов, охов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стя в комнату ведё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 него глядим и - ждё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олько прежде, чем садить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чет он перекреститьс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льцы сложены давн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роеперстьем дядей, но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обводит беглым взглядо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ё, что далеко и рядом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дивана и до ваз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А иконы где у вас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й, сейчас!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в стенке мам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оется среди белья и хлам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Шкаф разворошила весь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т, наверное, не здесь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ишь в коробке от сиф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конец нашлась икон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ряпкой вытерев киво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выдохну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о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Слава Богу! -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Шепчет дяд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естится, на образ гляд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- движеньем головы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иглашае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у, а в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 кошусь на маму с папой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быстрее, тихой сапой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к крещусь: раз-раз, раз-раз,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ловно пыль сметаю с ваз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ядя охнул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Слушай, Толик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ы случайно не католик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авославный наш народ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естится наоборо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т, смотри: справа налево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е зарядкой для согрев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чтоб грелась вся душа,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инно, с верой, не спеш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ы вдвоём перекрестилис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, заспорив, удали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а с дядей в кабине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Можно с вами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Можно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ин голос в доме главны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(Мамин только с виду равный.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то - твёрже, чем кремен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уть замешкал: «Где ремень?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новь я никому не нужен!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нам готовит ужин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а с дядей до сих пор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должают жаркий спор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лышно, как за дверью ходя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конец - ура! Выходят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а фразу лишь одн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вторяе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«Ну и ну!..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Есть у твоего братишки,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ворит он маме, - книжк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них о Боге, милый друг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 точки зрения наук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Торт горит! - торопит мама,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ы скажите лучше прямо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ле можете прочесть,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Есть ли Бог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Конечно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Есть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Шепчет дядя маме: «Свет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кого я слышу это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ы ж ходили в детстве в хра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мнишь, как нам было там?..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к и сел я у порог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с детства верит в Бог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а же за три час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друг поверил - чудес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се к столу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гу вприпрыжк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лбасу кладу на пышк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горячий бутерброд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правляю прямо в ро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Толя! - слышу. - А молиться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«Как! Опять?!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не б разозлить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а с такой любовью гост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мотрит, что уходит злость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олько он всё понял, видно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вори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от что обидно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то даёт нам всё, всегда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ог, конечно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 беда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стину забывши эту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як за торт, пирог, конфет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х благодарить мастак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оме Бога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ак же так?1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х-ох-ох!.. - вздыхает мама.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ы без Бога и без храм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ами по себе живём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ишь в беде Его зовё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Да, - кивает дядя, - верно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ить без веры пусто, скверно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ля чего нам жизнь дан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ля еды, питья и сна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ля учёбы и работ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 житейские забот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делать полной чашей до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ить спокойно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потом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хнул пап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 философ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задал вопрос вопросов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 него один отве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ьма навеки или све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«Что ж потом?..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 замолчал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иуныли, как в печали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одумалось мне ту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ведь правд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 умрут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х положат в гроб и в яму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ядю, папу, даже маму!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«Как! - дыханье зата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нял я: - Умру и я?!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е хочу! Нет-нет... Не надо!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та новость, как громад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ловно ночь в разгаре дн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валилась на меня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не в глаза с улыбкой гляд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ё-всё-всё вдруг понял дяд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е нужно слёз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 счастью, есть у нас - Христос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ердце замерло в истоме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ихо-тихо стало в дом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ишь часы: тик-так, тик-так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ядя встал и начал так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Это свято я приемлю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ам Господь сошел на земл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ожертвовал Собой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бы нас спасти с тобо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ог от Бога, Свет от Свет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ы, конечно, знаешь эт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ответишь на вопрос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то Он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Иисус Христос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н пришел с Заветом Новы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римером, делом, слово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 сердец, как у порог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изывал любить нас - Бог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поведал жить, люб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х, как самого себя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...Над Голгофой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обным местом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ьма, съедая свет, ползл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, взойдя на страшный Крест, О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бедил все силы зл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кой той бесчеловечной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овью, что текла из ран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пас Он нас от смерти вечной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авославных христиан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шепче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Слава Богу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у, а мне пора в дорогу!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ъявляет дядя вс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Как! Уже?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И насовсем?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Почему? Даст Бог, приед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родолжим мы бесед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инно, дружно, не спеша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Чтоб согрелась вся душа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Точно! - мне кивает дяд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естится, на образ гляд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, как папа шалуна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ворит особо нам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Знайте, Толя, Саша, Свет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звращенье к Богу - эт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е прогулка как-нибуд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тяжелый долгий пу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прошел к двери, обул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умку взял и улыбнулся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А теперь вас ждет, друзь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сть куда важней, чем я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стоит у каждой двер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дет, пока в Него поверя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нь за днём стучит подряд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друг услышат, отворят?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у вашего порог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дал, пока здесь вспомнят Бог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ут я понял, что порог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то сердц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сть же - Бог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верь открыт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Ну, бывайте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 нами Бог! Не унывайте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ходите чаще в храм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 утрам и вечера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ядя вышел из прихоже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ы остались в не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что же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верь привычно: щелк замко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усто... В горле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русть комко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 смотрю на стол, на вазу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 здесь изменилось сразу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д картиной - тот же гвоздь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к у порога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сть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с папой ходят-бродя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оже места не находя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ма плачет иногд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апа повторяет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Д-да.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дал нам твой брат задачу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втра в храм или на дачу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ля чего живём? Зачем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Есть задуматься над чем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 скажу им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Папа, мам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дохнём и после храма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амый главный вот вопрос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 порога ждёт Христос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дёт, в сердца наши стучит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имб над головой лучится!.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корее на порог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стежь дверь, и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«ЗДРАВСТВУЙ, БОГ!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08:00Z</dcterms:created>
  <dc:creator>1</dc:creator>
  <dc:description/>
  <dc:language>en-US</dc:language>
  <cp:lastModifiedBy>1</cp:lastModifiedBy>
  <dcterms:modified xsi:type="dcterms:W3CDTF">2007-08-09T12:03:00Z</dcterms:modified>
  <cp:revision>3</cp:revision>
  <dc:subject/>
  <dc:title>Евгений Санин</dc:title>
</cp:coreProperties>
</file>